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520"/>
        <w:gridCol w:w="2520"/>
        <w:gridCol w:w="2400"/>
        <w:gridCol w:w="2592"/>
        <w:gridCol w:w="219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vember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vember 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nuary 2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ebruary 2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ch 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51130</wp:posOffset>
                      </wp:positionH>
                      <wp:positionV relativeFrom="paragraph">
                        <wp:posOffset>8890</wp:posOffset>
                      </wp:positionV>
                      <wp:extent cx="760730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606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(W1);Arial" w:hAnsi="Arial (W1);Arial" w:eastAsia="Times New Roman" w:cs="Arial"/>
                                      <w:color w:val="auto"/>
                                      <w:lang w:val="en-US" w:bidi="ar-SA"/>
                                    </w:rPr>
                                    <w:t>Essential Question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1.9pt;margin-top:0.65pt;width:59.8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(W1);Arial" w:hAnsi="Arial (W1);Arial" w:eastAsia="Times New Roman" w:cs="Arial"/>
                                <w:color w:val="auto"/>
                                <w:lang w:val="en-US" w:bidi="ar-SA"/>
                              </w:rPr>
                              <w:t>Essential Question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10287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1028880"/>
                                <a:chOff x="0" y="0"/>
                                <a:chExt cx="45720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81pt" coordorigin="0,0" coordsize="720,1620">
                      <v:rect id="shape_0" stroked="f" o:allowincell="t" style="position:absolute;left:0;top:0;width:71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curriculum mapp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expectations and responsibilities of focus group participant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ause Iowa has no state standards, how do we know our essential curriculum is best for kid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can teachers collect and use data relating to student knowledge of every objective/benchmark that is taugh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is curriculum mapping needed in our distric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will be our district’s biggest obstacles to curriculum mapping and how can we address and overcome these obstacles?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we define essential curriculum (content standards, skills, and assessments) for every core science cours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is an individual curriculum map developed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is an individual curriculum map developed?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73660</wp:posOffset>
                      </wp:positionV>
                      <wp:extent cx="686435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865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(W1);Arial" w:hAnsi="Arial (W1);Arial" w:eastAsia="Times New Roman" w:cs="Arial"/>
                                      <w:color w:val="auto"/>
                                      <w:lang w:val="en-US" w:bidi="ar-SA"/>
                                    </w:rPr>
                                    <w:t>Content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.95pt;margin-top:-5.85pt;width:5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(W1);Arial" w:hAnsi="Arial (W1);Arial" w:eastAsia="Times New Roman" w:cs="Arial"/>
                                <w:color w:val="auto"/>
                                <w:lang w:val="en-US" w:bidi="ar-SA"/>
                              </w:rPr>
                              <w:t>Conten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 of focus grou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iculum mapping process and purpo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from curriculum survey (11/2 meeting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on questions from introdu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on questions from chapter o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from discussion questions (Intro. &amp; chap. 1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on questions from chapter two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from discussion questions (Chap. 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on questions from chapter thre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ment of one individual curriculum map for first unit taug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from discussion questions (Chap. 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of individual curriculum maps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86360</wp:posOffset>
                      </wp:positionV>
                      <wp:extent cx="915035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(W1);Arial" w:hAnsi="Arial (W1);Arial" w:eastAsia="Times New Roman" w:cs="Arial"/>
                                      <w:color w:val="auto"/>
                                      <w:lang w:val="en-US" w:bidi="ar-SA"/>
                                    </w:rPr>
                                    <w:t>Skill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7.95pt;margin-top:6.8pt;width:72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(W1);Arial" w:hAnsi="Arial (W1);Arial" w:eastAsia="Times New Roman" w:cs="Arial"/>
                                <w:color w:val="auto"/>
                                <w:lang w:val="en-US" w:bidi="ar-SA"/>
                              </w:rPr>
                              <w:t>Skill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purpose of curriculum mapp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ew district goal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current state of curriculu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 desired state of science curriculu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e how curriculum mapping would support district goals for science education and student achiev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sources of quality curriculu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e curriculum mapping to other district/school initiativ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e professional development needs of teachers with respect to data collection and analys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ideas for generating teacher support of curriculum revision and mapping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e the need for curriculum mapping in DM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how curriculum mapping could address “holes” in the current essential curriculu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obstacles to curriculum mapp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mmend ways to address and overcome obstacles to curriculum mapping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culate the desired curriculum development process for K-12 science in DM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the differences/similarities between monthly and unit curriculum ma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a one-month or one-unit individual curriculum ma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ect data regarding two individual curriculum maps using a templ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strengths and weaknesses in individual curriculum maps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109220</wp:posOffset>
                      </wp:positionV>
                      <wp:extent cx="686435" cy="457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865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(W1);Arial" w:hAnsi="Arial (W1);Arial" w:eastAsia="Times New Roman" w:cs="Arial"/>
                                      <w:color w:val="auto"/>
                                      <w:lang w:val="en-US" w:bidi="ar-SA"/>
                                    </w:rPr>
                                    <w:t>Evidenc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.95pt;margin-top:-8.65pt;width:54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(W1);Arial" w:hAnsi="Arial (W1);Arial" w:eastAsia="Times New Roman" w:cs="Arial"/>
                                <w:color w:val="auto"/>
                                <w:lang w:val="en-US" w:bidi="ar-SA"/>
                              </w:rPr>
                              <w:t>Evidenc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d curriculum surve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d questions from book (Introduction and Chap. 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d questions from book (Introduction and Chapter 1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ecorded from discuss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from curriculum surve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d questions from book (Chapter 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ecorded from discuss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from discussion questions (Intro. &amp; Chapter 1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d questions from book (Chapter 3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d individual curriculum map for one unit/mont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d data collection templates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41910</wp:posOffset>
                      </wp:positionV>
                      <wp:extent cx="690880" cy="457835"/>
                      <wp:effectExtent l="0" t="0" r="11684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908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(W1);Arial" w:hAnsi="Arial (W1);Arial" w:eastAsia="Times New Roman" w:cs="Arial"/>
                                      <w:color w:val="auto"/>
                                      <w:lang w:val="en-US" w:bidi="ar-SA"/>
                                    </w:rPr>
                                    <w:t>Time Line / Deadlin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.15pt;margin-top:-3.35pt;width:54.3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(W1);Arial" w:hAnsi="Arial (W1);Arial" w:eastAsia="Times New Roman" w:cs="Arial"/>
                                <w:color w:val="auto"/>
                                <w:lang w:val="en-US" w:bidi="ar-SA"/>
                              </w:rPr>
                              <w:t>Time Line / Deadlin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30 – 5: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30 – 5: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30-5: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30 – 5: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30 – 5:3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00965</wp:posOffset>
                      </wp:positionH>
                      <wp:positionV relativeFrom="paragraph">
                        <wp:posOffset>26670</wp:posOffset>
                      </wp:positionV>
                      <wp:extent cx="663575" cy="457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634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(W1);Arial" w:hAnsi="Arial (W1);Arial" w:eastAsia="Times New Roman" w:cs="Arial"/>
                                      <w:color w:val="auto"/>
                                      <w:lang w:val="en-US" w:bidi="ar-SA"/>
                                    </w:rPr>
                                    <w:t>Materials to Bring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7.95pt;margin-top:2.1pt;width:52.2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(W1);Arial" w:hAnsi="Arial (W1);Arial" w:eastAsia="Times New Roman" w:cs="Arial"/>
                                <w:color w:val="auto"/>
                                <w:lang w:val="en-US" w:bidi="ar-SA"/>
                              </w:rPr>
                              <w:t>Materials to Br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Keys to Curriculum Mapping” boo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outs (schedule, overview, survey, questions from reading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s to curriculum mapping boo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PS essential science curriculu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on question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s to curriculum mapping boo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on question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s to curriculum mapping boo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PS essential curriculu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om’s Taxonomy handout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s to curriculum mapping boo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PS essential curriculu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 curriculum map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printed with permission of the author, Crista Carlile, Science Curriculum Coordinator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Des Moines Public Schools, Des Moines, Iow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Sample Study Group Map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;Arial" w:hAnsi="Arial (W1);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 (W1);Arial" w:hAnsi="Arial (W1);Arial" w:cs="Arial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e 10 figure 6 Sample Study Group Ma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54:00Z</dcterms:created>
  <dc:creator>Ann</dc:creator>
  <dc:description/>
  <dc:language>en-US</dc:language>
  <cp:lastModifiedBy>Ann</cp:lastModifiedBy>
  <cp:lastPrinted>2005-10-31T14:34:00Z</cp:lastPrinted>
  <dcterms:modified xsi:type="dcterms:W3CDTF">2009-07-20T12:55:00Z</dcterms:modified>
  <cp:revision>1</cp:revision>
  <dc:subject/>
  <dc:title>November 2, 2005</dc:title>
</cp:coreProperties>
</file>